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Дорогой отец Александр! Вы часто повторяете, что вся история минувшего века и до сегодняшнего дня запечатлена словами святого Царя-мученика: "Кругом измена, трусость и обман". А в книге "Последнее оружие" пишете: "Всегда было предательство, но надо было создать такую атмосферу, где предательство побеждает". Как это произошло и как это происходит - как будто бы ясно. Но, тем не менее, мне, даже для себя, трудно все чётко сформулировать.  Хотелось бы получить от Вас более обстоятельный ответ на этот вопрос.</w:t>
      </w:r>
    </w:p>
    <w:p>
      <w:pPr>
        <w:pStyle w:val="Normal"/>
        <w:rPr/>
      </w:pPr>
      <w:r>
        <w:rPr/>
        <w:t>С. Панов, г. Уфа</w:t>
      </w:r>
    </w:p>
    <w:p>
      <w:pPr>
        <w:pStyle w:val="Normal"/>
        <w:rPr/>
      </w:pPr>
      <w:r>
        <w:rPr/>
      </w:r>
    </w:p>
    <w:p>
      <w:pPr>
        <w:pStyle w:val="Normal"/>
        <w:rPr/>
      </w:pPr>
      <w:r>
        <w:rPr/>
        <w:t>"Один из вас предаст Меня", - говорит Господь на Тайной Вечере Своим ученикам. Как происходит предательство? Предательство происходит, когда мы видим, что порученное нам дело сопряжено с риском и страданиями, и хотим, во что бы то ни стало, избежать их. На вопрос: "Что мне делать?" Христос отвечает каждому из нас, как Анании об апостоле Павле в Дамаске: "Я покажу ему, сколько он должен пострадать за имя Мое". Сколько пострадать, а не что делать.</w:t>
      </w:r>
    </w:p>
    <w:p>
      <w:pPr>
        <w:pStyle w:val="Normal"/>
        <w:rPr/>
      </w:pPr>
      <w:r>
        <w:rPr/>
        <w:t>Что может означать это для нас, если мы не в больнице и не в темнице, а погружены в обычную жизнь с её каждодневными заботами и трудами? Как понять нам, что главное достоинство и глубина нашей жизни - в страданиях? Страдания неизбежны, если наша жизнь хоть сколько-нибудь глубока. Надо быть очень поверхностным человеком, чтобы не страдать. Вхождение в любовь, даже в простую человеческую любовь, - всегда страдание. Всегда. Страх потерять того, кого любишь. Трудности, возрастающие с каждым днём. Не бывает ничего великого без страдания - надо, чтобы мы убедились в этом до конца.</w:t>
      </w:r>
    </w:p>
    <w:p>
      <w:pPr>
        <w:pStyle w:val="Normal"/>
        <w:rPr/>
      </w:pPr>
      <w:r>
        <w:rPr/>
        <w:t>Искушение предательства приходит, когда речь заходит о страдании, которое сокрыто в глубине всякого серьёзного дела. Люди легкомысленно мечтают, как они будут заниматься важной деятельностью, не испытывая страданий. Здесь камень преткновения, для иудеев - соблазн, как говорит апостол Павел, для эллинов - безумие. Иначе говоря, христианская жизнь не может быть идиллией, это невозможно. Оттого что сутью Воплощения Божия являются Его страшные страсти и смерть на Кресте, невозможно помыслить, чтобы кого-то из нас не коснулось страдание. Хотя мы инстинктивно отталкиваем от себя страдание и смерть. И это естественно.</w:t>
      </w:r>
    </w:p>
    <w:p>
      <w:pPr>
        <w:pStyle w:val="Normal"/>
        <w:rPr/>
      </w:pPr>
      <w:r>
        <w:rPr/>
        <w:t>Когда мы рискуем стать предателями? Мы рискуем стать предателями, отказываясь приобщаться глубине жизни. И стараемся, не особенно думая о цене, вывернуться из любой опасной ситуации. При этом мы воображаем, что следуем за Христом. Может быть, так и бывает - до какого-то предела, но только не при восхождении на Голгофу. Хотя не исключено, что под встречным ураганным огнём мы можем получить лёгкие царапины. Так кто же среди нас предатели? Они не обязательно из тех, кто в годы гонений, когда открывалась слава Церкви, отказывался от своего священства или монашеских обетов, или даже от самой веры. Мир всегда полон предательства. Христос предаётся каждый день с утра до вечера - в том числе теми, кто искренне решился вверить Ему свою жизнь. Предательство начинается, когда переход к самой прекрасной цели через неизбежное страдание становится как будто непереносимым. Вернее, когда человек больше не хочет переносить его. Именно это произошло с Иудой.</w:t>
      </w:r>
    </w:p>
    <w:p>
      <w:pPr>
        <w:pStyle w:val="Normal"/>
        <w:rPr/>
      </w:pPr>
      <w:r>
        <w:rPr/>
        <w:t>Мы спрашиваем себя: как стало возможным предательство Христа? Как стало возможным, что люди, которые были рядом с Ним в течение нескольких лет, были приняты Им в сокровенное общение, были свидетелями Его молитвы, жили с Ним одной жизнью, - так, как мы живем с Ним в Церкви, - предали Его? Как стало возможным, что один из них мог решиться на это? Пусть каждый из нас остановится перед этой бездной, когда человек принимает решение предать. Блаженный Августин говорит, что то, что произошло с одним человеком, может произойти и с другим. Иначе говоря, в каждом из нас, по слову о. Серафима Роуза, есть возможность стать предателем. И эта возможность становится реальностью, почти неизбежной, если мы не стремимся достигнуть самой сути того, что являет Христос.</w:t>
      </w:r>
    </w:p>
    <w:p>
      <w:pPr>
        <w:pStyle w:val="Normal"/>
        <w:rPr/>
      </w:pPr>
      <w:r>
        <w:rPr/>
        <w:t>Задумаемся о предательстве Иуды, постараемся увидеть, какое страдание приносит зло мира Господу, и как оно проявляется в наше время в нас. Чисто человечески апостолов можно понять. Они недоумевали, когда же наконец Христос начнёт делать то, что нужно делать, - изгонит римлян из страны, восстановит Свой престол, как Давид в Иерусалиме, чтобы царствовать на земле Божией, "начав от Иерусалима"? Когда Он совершит это? Путь с Ним - как плавание в лодке по Тивериадскому морю - слишком долгий и медленный. Почему Он не предпринимает решающих шагов, теряет драгоценное время со слепыми, хромыми и глухими? Занимается тем, что не имеет существенного значения? Апостолы ждут, когда наступит Его земное царство экономического процветания, политической независимости. И чудеса, которые Он творит, для них только залог этого замечательного будущего.</w:t>
      </w:r>
    </w:p>
    <w:p>
      <w:pPr>
        <w:pStyle w:val="Normal"/>
        <w:rPr/>
      </w:pPr>
      <w:r>
        <w:rPr/>
        <w:t>Это было во времена земной жизни Спасителя. И теперь, несмотря на то, что Господь уже всё совершил, многие из нас воспринимают Его всё так же. Почему Он всё время говорит о Царстве Небесном, о том, что это Царство подобно драгоценной жемчужине? Что это значит для нас - сокровище, найденное в поле? Какая польза от заповедей блаженства в борьбе с нашими оккупантами? Когда же, наконец, услышим мы от Него слово, подобное зову Маккавеев, вступивших в схватку с врагами Отечества? Удивительно, почему апостолы не сказали Ему раньше: "Ты не Тот, Кого мы ждали, Ты обманул наши ожидания".</w:t>
      </w:r>
    </w:p>
    <w:p>
      <w:pPr>
        <w:pStyle w:val="Normal"/>
        <w:rPr/>
      </w:pPr>
      <w:r>
        <w:rPr/>
        <w:t>И были ещё так называемые зилоты - члены движения сопротивления - в том числе среди апостолов. Симон Зилот, Иуда - имя Искариот по некоторым толкованиям означает "сикарий" - человек с кинжалом. Может быть, к ним относился и Симон Пётр - иначе не очень понятно, как он оказался в Гефсиманском саду с мечом. Освобождение Отечества от иноземных захватчиков было для зилотов первостепенной задачей. Невозможно не сочувствовать им сегодня. Для каждого народа Родина - как родная мать. Но всё заключается в одном: что для нас дороже - Бог, Его заповеди, Его святая воля или что-то другое - каким бы дорогим оно для нас ни было? Если не будет у нас в первую очередь противостояния врагам Божиим, духовному растлению народа, останется только снова повторять: "Кому нужна такая Россия", какой смысл в патриотизме Содома? Не надо занимать Россию войсками НАТО или, наоборот, почему бы не занять, если все сердца уже заняли полчища сатанинские. Невозможно сравнивать с нашей Россией то, что было тогда в Израиле, но, по сути, ученики Христовы оказались перед тем же самым искушением поставить земное впереди небесного. Есть такая опасность в Церкви - предпочесть верности Христу "права человека".</w:t>
      </w:r>
    </w:p>
    <w:p>
      <w:pPr>
        <w:pStyle w:val="Normal"/>
        <w:rPr/>
      </w:pPr>
      <w:r>
        <w:rPr/>
        <w:t>Будем внимательны, потому что речь идёт о Церкви, о том, чтобы нам не явиться неверными смыслу и духу того, что хочет совершить с нами Господь. Церковь идёт вслед за Своим Господом путём исповедничества и мученичества. И сегодня её снова поносят, злословят, пытаются смешать с грязью, радуясь тому, что она состоит из грешных людей.</w:t>
      </w:r>
    </w:p>
    <w:p>
      <w:pPr>
        <w:pStyle w:val="Normal"/>
        <w:rPr/>
      </w:pPr>
      <w:r>
        <w:rPr/>
        <w:t>Кроме того, у апостолов, несомненно, была личная заинтересованность. Ученики спрашивают, кто из них больший? А мать сыновей Зеведеевых говорит Христу: "Скажи, чтобы два сына мои сели у Тебя один по правую сторону, а другой -  по левую в Царстве Твоем". Это значит, что апостолы надеются получить власть в Царстве, о котором Христос всё время проповедует. Даже после Воскресения, будучи свидетелями его, они спрашивают: "Не в сие ли время, Господи, восстановляешь Ты Царство Израилю?" И это происходит после Пасхи! Господь не отвечает на вопрос, но возвещает о пришествии Духа Святого, Который просветит их и откроет им ум к разумению Божественных тайн. Может быть, следует удивляться не тому, что только один ученик предал Его, а что не все. В самом деле, Пётр отрёкся от Господа, а остальные, оставив Его, бежали.</w:t>
      </w:r>
    </w:p>
    <w:p>
      <w:pPr>
        <w:pStyle w:val="Normal"/>
        <w:rPr/>
      </w:pPr>
      <w:r>
        <w:rPr/>
        <w:t>Есть ещё и такое объяснение предательства Иуды. Иуда решился на предательство после помазания Господа в Вифании драгоценным миром. Это было для него соблазном. Он не мог допустить такой немыслимой траты денег. Никто не употребляет такое количество мира за один раз, достаточно капнуть несколько капель. В Евангелии сказано, что "весь дом наполнился благоуханием". Это благоухание исходило от женщины, щедрость дара которой диктовалась её любовью. Знающий цену всему, Иуда был взбешён. "Разве не могло быть это миро продано и деньги розданы нищим?" Может быть, именно в этот момент он решил предать Христа, заговорившего о Своей смерти. Господь сказал: "Она сберегла это на погребение Моё. Ибо нищих всегда имеете с собою, а Меня не всегда"(Ин.12,7-8). "Если Христос должен умереть, - решил Иуда, - значит, не Он избавит Израиль от римского ига, и мне не стать никогда министром финансов. Я обманулся, последовав за Ним, думая, что Он открывает великий путь. Но теперь всё кончено. Какую пользу могу я ещё извлечь из Него?" Только тридцать сребреников - цену раба, согласно книге Исход. Вот весь его интерес.</w:t>
      </w:r>
    </w:p>
    <w:p>
      <w:pPr>
        <w:pStyle w:val="Normal"/>
        <w:rPr/>
      </w:pPr>
      <w:r>
        <w:rPr/>
        <w:t>Кроме того, может быть, Иуда надеется ещё заставить Христа совершить необыкновенное чудо. Может быть, он сказал фарисеям: "Я знаю Его хорошо. Уже три года я хожу с Ним. Он может сделать всё, что хотите. Я видел сам, как Он ставил на ноги хромых и возвращал зрение слепым. Он сможет, если захочет. Мы должны заставить Его. Надо прижать Его хорошенько, и вы увидите, Кто Он такой. Это - невероятный человек. Надо арестовать и связать Его. И, скованный цепями, я знаю, Он покажет, на что способен. Все цепи спадут. И тогда, наконец, мы сможем использовать Его". Использовать Бога! Христос сказал в Гефсимании: "Я мог бы призвать легионы ангелов". И ангелы умоляли Его, наверное, сделать это. Но Он смирял Себя, ибо, если бы Он призвал легионы ангелов, Он явил бы миру ложного бога, ложную силу, - бога, которого не существует.</w:t>
      </w:r>
    </w:p>
    <w:p>
      <w:pPr>
        <w:pStyle w:val="Normal"/>
        <w:rPr/>
      </w:pPr>
      <w:r>
        <w:rPr/>
        <w:t>Постараемся увидеть глубину происходящего. Его будут обвинять, Его загонят в угол, Его будут заставлять совершить чудо. "Если Ты Сын Божий, сойди с Креста, и мы поверим в Тебя". Но Господь твёрдо идёт Своим путём, потому что Он может явить только одно чудо - любовь. А любовь заключается в том, чтобы умереть за тех, кого любишь. Не существует другого доказательства любви. Господь восходит к смерти. Он являет истинное всемогущество Божие, силу, которая идёт до смерти, силу любви до смерти.</w:t>
      </w:r>
    </w:p>
    <w:p>
      <w:pPr>
        <w:pStyle w:val="Normal"/>
        <w:rPr/>
      </w:pPr>
      <w:r>
        <w:rPr/>
        <w:t>А Иуда говорит, что для него остаётся только одно - покончить с собой. Именно это он и делает, оказавшись в аду отчаяния. Как и всякий, кто, совершив предательство, не хочет с покаянием обратиться к Богу, предлагающему спасение всем без исключения Своим Крестом и Воскрес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6:04:00Z</dcterms:created>
  <dc:creator>vvv</dc:creator>
  <dc:description/>
  <dc:language>en-US</dc:language>
  <cp:lastModifiedBy>vvv</cp:lastModifiedBy>
  <dcterms:modified xsi:type="dcterms:W3CDTF">2006-03-25T16:13:00Z</dcterms:modified>
  <cp:revision>1</cp:revision>
  <dc:subject/>
  <dc:title>Ответы  протоиерея Александра Шаргунова</dc:title>
</cp:coreProperties>
</file>